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FUNDAÇÃO UNIVERSIDADE DO ESTADO DE SANTA CATARINA</w:t>
        <w:br/>
      </w:r>
      <w:r>
        <w:rPr>
          <w:rFonts w:eastAsia="Arial" w:cs="Arial" w:ascii="Arial" w:hAnsi="Arial"/>
          <w:b/>
          <w:color w:val="000000"/>
          <w:sz w:val="16"/>
        </w:rPr>
        <w:t xml:space="preserve">RESULTADO DE LICITAÇÃO                  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b/>
          <w:color w:val="000000"/>
          <w:sz w:val="16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A Reitoria comunica o resultado do Pregão Eletrônico nº 0651/2024. Objeto: Contratação de empresa para Locação de veículos com motorista para a UDESC. Lote(s): II, III, </w:t>
      </w:r>
      <w:bookmarkStart w:id="0" w:name="_GoBack"/>
      <w:bookmarkEnd w:id="0"/>
      <w:r>
        <w:rPr>
          <w:rFonts w:eastAsia="Arial" w:cs="Arial" w:ascii="Arial" w:hAnsi="Arial"/>
          <w:color w:val="000000"/>
          <w:sz w:val="16"/>
        </w:rPr>
        <w:t>IV, XXX - Frustrado, Lote(s): I, XIV - PAULO AMARAL TRANSPORTES EIRELI, Valor Adjudicado: R$ 939.865,00, Lote(s): V, VII, VIII, XII - CANTUR TURISMO LTDA - EPP, Valor Adjudicado: R$ 745.998,09, Lote(s): VI, IX, XIII, XX, XXI - LUA TUR TURISMO LTDA, Valor Adjudicado: R$ 449.829,00, Lote(s): X, XI, XVIII, XXVI, XXVII, XXVIII - SILVETUR AGENCIA DE VIAGEM E TURISMO LTDA - ME, Valor Adjudicado: R$ 236.457,41, Lote(s): XV, XVI, XVII, XIX, XXII - REUNIDAS TRANSPORTES S/A, Valor Adjudicado: R$ 953.940,00, Lote(s): XXIII, XXIV, XXV, XXIX, XXXI - VIAGENS CHAPECÓ TRANSPORTE E TURISMO LTDA - ME, Valor Adjudicado: R$ 213.986,00. Valor Total Adjudicado: R$ 3.540.075,50. Processo: UDESC 00005436/2024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  <Pages>1</Pages>
  <Words>149</Words>
  <Characters>808</Characters>
  <CharactersWithSpaces>95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RACHEL CARDOSO PILATI</cp:lastModifiedBy>
  <dcterms:modified xsi:type="dcterms:W3CDTF">2024-06-11T19:1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